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АДМИНИСТРАЦИЯ СОВХОЗНОГО СЕЛЬСОВЕТ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ИСКИТИМСКОГО РАЙОНА 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 xml:space="preserve">18.04.2018 </w:t>
      </w:r>
      <w:r>
        <w:rPr>
          <w:rFonts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  <w:u w:val="single"/>
        </w:rPr>
        <w:t>№ 38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. Лебедевка   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в постановления администрации 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хозного сельсовета Искитимского района Новосибирской области от 07.11.2014  № 235 «Об утверждении муниципальной программы «Дорожное хозяйство в Совхозном сельсовете Искитимского района Новосибирской области на 2015-2017 годы» (с изменениями от 16.11.2015 № 282, от 07.06.2016 № 126, от 15.12.2016 № 260, от 14.11.2017 № 194)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администрация Совхозного сельсовета Искитимского района Новосибирской обла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 Внести в постановления администрации Совхозного сельсовета Искитимского района Новосибирской области 07.11.2014  № 235 «Об утверждении муниципальной программы «Дорожное хозяйство в Совхозном сельсовете Искитимского района Новосибирской области на 2015-2017 годы» (с   изменениями   от 16.11.2015 № 282,   от 07.06.2016 № 126, от 15.12.2016 № 260, от 14.11.2017 № 194) 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1. В Постановлении от 16.11.2015 № 282 вместо  текста «от 07.11.2014 № 237» читать «от 07.11.2014 № 235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2. В Постановлении от 07.06.2016 № 126 вместо текста «от 07.11.2014 № 237» читать «от 07.11.2014 № 235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3. В Постановлении от 15.12.2016 № 260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3.1. Вместо текста «Об утверждении муниципальной программы «Дорожное хозяйство в Совхозном сельсовете Искитимского района Новосибирской области на 2015-2020 годы» (с изменениями от 07.11.2014 № 226)» читать «О внесении изменений в муниципальную программу «Дорожное хозяйство в Совхозном сельсовете  Искитимского района Новосибирской области на 2015-2020 годы», утвержденной постановлением администрации Совхозного сельсовета от 07.11.2014 № 235 (с изменениями от 16.11.2015 № 282, от 07.06.2016 № 126)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2.     Вместо    текста  «от 07.11.2014 № 226»  читать  «от 07.11.2014 № 235»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 В Постановлении от 14.11.2017 № 194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4.1. Вместо текста «Об утверждении муниципальной программы «Дорожное хозяйство в Совхозном сельсовете Искитимского района Новосибирской области на 2015-2020 годы» (с    изменениями от 07.11.2014 № 226)» читать «О внесении изменений в муниципальную программу «Дорожное хозяйство в Совхозном сельсовете  Искитимского района Новосибирской области на 2015-2020 годы», утвержденной постановлением администрации Совхозного сельсовета от 07.11.2014 № 235 (с изменениями от 16.11.2015 № 282, от 07.06.2016 № 126, от 15.12.2016 № 260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4.2.     Вместо    текста  «от 07.11.2014 № 226»  читать  «от 07.11.2014 № 235».</w:t>
      </w:r>
    </w:p>
    <w:p>
      <w:pPr>
        <w:pStyle w:val="Style16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 Опубликовать настоящее постановление в периодичном печатном издании Совхозного сельсовета «Вестник» и разместить на официальном сайте администрации Совхозного сельсовета Искитимского района Новосибирской области.</w:t>
      </w:r>
    </w:p>
    <w:p>
      <w:pPr>
        <w:pStyle w:val="Style16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Глава</w:t>
      </w:r>
      <w:r>
        <w:rPr>
          <w:rFonts w:eastAsia="Times New Roman" w:cs="Arial" w:ascii="Arial" w:hAnsi="Arial"/>
          <w:bCs/>
          <w:color w:val="000000"/>
          <w:spacing w:val="-15"/>
          <w:kern w:val="2"/>
          <w:sz w:val="24"/>
          <w:szCs w:val="24"/>
          <w:lang w:eastAsia="ru-RU"/>
        </w:rPr>
        <w:t xml:space="preserve"> Совхозного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сельсовета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Искитимского района Новосибирской области                       Н.Г.Орлов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Blk">
    <w:name w:val="blk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624" w:before="0" w:after="0"/>
      <w:jc w:val="center"/>
    </w:pPr>
    <w:rPr>
      <w:rFonts w:ascii="Times New Roman" w:hAnsi="Times New Roman" w:eastAsia="Times New Roman" w:cs="Times New Roman"/>
      <w:sz w:val="27"/>
      <w:szCs w:val="27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6:28:00Z</dcterms:created>
  <dc:creator>Мария Андреевская</dc:creator>
  <dc:description/>
  <cp:keywords/>
  <dc:language>en-US</dc:language>
  <cp:lastModifiedBy>ДНС</cp:lastModifiedBy>
  <cp:lastPrinted>2018-04-28T13:28:00Z</cp:lastPrinted>
  <dcterms:modified xsi:type="dcterms:W3CDTF">2018-06-08T02:01:00Z</dcterms:modified>
  <cp:revision>6</cp:revision>
  <dc:subject/>
  <dc:title>АДМИНИСТРАЦИЯ</dc:title>
</cp:coreProperties>
</file>